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5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0сновные факторы, сдерживающие развитие малого предпринимательст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метной динамики в развитии малого предпринимательства в России свидетельствует о наличии определенных препятствий, ограничивающих реализацию больших потенциальных возможностей развития малого бизнеса, имеющихся в стране. На основе обобщения информации, поступившей от предпринимательских сообществ, аппаратов полномочных представителей Президента Российской Федерации в федеральных округах, органов исполнительной власти субъектов Российской Федерации следует отметить, что к числу объективных препятствий, в первую очередь, следует отнест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ость реального доступа субъектов малого предпринимательства к финансовым кредитным ресурсам, отсутствие у большинства из указанных субъектов необходимого залогового обеспечения и кредитных историй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налоговую нагрузку на малый бизнес, недостаточность дифференциации в налогообложении различных категорий предпринимателей, являющихся одним из основных факторов ухода предпринимателей в “теневой” сектор экономики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криминализации в сфере предпринимательства, наличие “теневого” сектора экономики, показатели которого вышли за пределы допустимых параметро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шенность на практике проблем по устранению необоснованных административных барьеров, в первую очередь - со стороны контролирующих (надзорных) органов, сдерживающих развитие предпринимательств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высоких значений показателей инвестиционных рисков и сложившейся структуры инвестиций, не стимулирующей развитие производств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численные факты проявления недобросовестной конкуренции на товарных рынках по отношению к малым предприятиям (навязывание невыгодных условий договоров, нарушение установленного порядка ценообразования, изъятие товаров с рынка с целью создания дефицита и препятствий доступу на рынок, установление монопольно низких цен); 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профессиональной подготовки кадров и организаторов предпринимательской деятельности, а также сохранение “дискриминационной” составляющей в трудовых отношениях работодателей с работающими по найму в данном секторе экономической деятельности</w:t>
      </w:r>
    </w:p>
    <w:p>
      <w:pPr>
        <w:pStyle w:val="Style15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color w:val="0C3D6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сновными недостатками государственной системы поддержки малого предпринимательства являю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вершенство нормативной правовой базы, регламентирующей деятельность, развитие и государственную поддержку малого предпринимательства и сопутствующих ей гражданско-правовых и административных отношений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бильность и недостаточность финансирования мероприятий по поддержке малого предпринимательства на федеральном, региональном и муниципальном уровнях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ескоординированность деятельности объектов государственной и муниципальной инфраструктуры поддержки малого предпринимательства, неравномерность их территориального расположения, высокий уровень коммерциализации, недостаточные объемы и качество оказываемых ими услуг.</w:t>
      </w:r>
      <w:r>
        <w:rPr>
          <w:b/>
          <w:bCs/>
          <w:color w:val="0C3D6E"/>
          <w:sz w:val="28"/>
          <w:szCs w:val="28"/>
        </w:rPr>
        <w:t xml:space="preserve"> 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е правительство, рассматривая проблему малого бизнеса, предлагает считать  приоритетными  задачами  и направлениями по поддержке малого предпринимательства в городе Москве на 2004-2006 гг</w:t>
      </w:r>
    </w:p>
    <w:p>
      <w:pPr>
        <w:pStyle w:val="HTML"/>
        <w:numPr>
          <w:ilvl w:val="1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условий   для   более   активного   развития  малого предпринимательства  в  системе  городского  хозяйства   (эксплуатация жилья,  коммунальные  услуги),  в  работе по экологии,  в том числе по сбору и переработке вторичного сырья,  развитию розничной  торговли и услуг;</w:t>
      </w:r>
    </w:p>
    <w:p>
      <w:pPr>
        <w:pStyle w:val="HTML"/>
        <w:numPr>
          <w:ilvl w:val="1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ъектам малого  предпринимательства  комплекса услуг  по  всем  аспектам  ведения предпринимательской деятельности на основе   дальнейшего   развития   инфраструктуры   поддержки    малого предпринимательства   и   создания   системы  территориальных  центров развития предпринимательства в административных округах города Москвы;</w:t>
      </w:r>
    </w:p>
    <w:p>
      <w:pPr>
        <w:pStyle w:val="HTML"/>
        <w:numPr>
          <w:ilvl w:val="1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   развитие    информационной    поддержки    малого предпринимательства, внедрение современных технологий ведения бизнеса, в том числе с  широким использованием возможностей глобальной информационной сети Интернет;</w:t>
      </w:r>
    </w:p>
    <w:p>
      <w:pPr>
        <w:pStyle w:val="HTML"/>
        <w:numPr>
          <w:ilvl w:val="1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 в  совершенствовании  законодательства  и  нормативной правовой базы в интересах малого предпринимательства;</w:t>
      </w:r>
    </w:p>
    <w:p>
      <w:pPr>
        <w:pStyle w:val="HTML"/>
        <w:numPr>
          <w:ilvl w:val="1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комплекса мероприятий по устранению административных барьеров  на  пути  развития  предпринимательства,  включая дальнейшее сокращение количества проверок юридических лиц на территории города;</w:t>
      </w:r>
    </w:p>
    <w:p>
      <w:pPr>
        <w:pStyle w:val="HTML"/>
        <w:numPr>
          <w:ilvl w:val="1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 качества и безопасности продукции,  вырабатываемой и реализуемой субъектами малого предпринимательства;</w:t>
      </w:r>
    </w:p>
    <w:p>
      <w:pPr>
        <w:pStyle w:val="HTML"/>
        <w:numPr>
          <w:ilvl w:val="1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малого предпринимательства в производственной и инновационной сферах с целью создания новых рабочих мест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ринимаемые меры по повышению эффективности управления государственной собственностью, которые обеспечивают рост активности в регионах по поддержке малых предприятий, остаются нерешенными такие проблемы, как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малых предприятий к новым имущественным ресурсам (в т.ч. введение его в оборот и приватизация для малых предприятий), имея ввиду такие механизмы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конкретных механизмов доступа к информации, необходимой для создания и развития малого предпринимательства в части указания конкретного адреса и условий получения информации об имеющихся площадях, которые предполагается передать или сдать в аренду субъектам малого предпринимательства. Требование нужно вводить применительно к реестрам любого имущества, находящегося в публичной собственности - государственного и муниципального, а также вводить требования по целостности, полноте информации и структуре этого реестра. Данное положение следует предусмотреть в проекте федерального закона “О государственном и муниципальном имуществе”. Вместе с тем, сегодня проблема отчасти решена, поскольку в отношении приватизированных и приватизируемых объектов публично подлежит публикации любая информация о них: как об объекте, так и об условиях его приватизации. Что же касается раскрытия сведений реестра федерального имущества, работа ведется во исполнение соответствующего поручения Правительства Российской Федерации и постепенно такие сведения раскрываются, действуют нормативные акты и другие документы Минимущества России, регулирующие процесс перевода этого реестра в режим публичного доступа к определенной группе сведений в нем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у конкретных механизмов доступа к информации, необходимой для создания и развития малого предпринимательства в части нормативных правовых положений, относящихся к упрощенным процедурам заключения договоров аренды, разрешительных документов для граждан, юридических лиц вне зависимости от отнесения их к той или иной категории малого и среднего бизнеса по использованию участков земли и недвижимого имущества; 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детальных процедур предоставления находящихся в государственной и муниципальной собственности объектов недвижимости: зданий, строений, сооружений и помещений в них, гражданам и юридическим лицам без принадлежности к категории малого и среднего бизнеса. Например, передача помещений, находящихся в государственной или муниципальной собственности, в аренду, заключение инвестиционных контрактов на достройку объектов незавершенного строительства, находящихся в государственной или муниципальной собственности, передача помещений, объектов недвижимости в доверительное управление, достройка объектов недвижимости, их консервация, как форма распоряжения этими объектами и как форма их использования сегодня четко не регламентированы. Этот вопрос необходимо законодательно урегулировать путем внесения изменений в федеральные законы, применительно ко всем формам публичной собственности - государственной, муниципальной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о установить на весь срок договора аренды правило, по которому стоимость аренды будет устанавливаться фиксировано (с учетом инфляции), при этом минимальный срок аренды должен быть не менее трех лет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м «Общественное мнение» был проведен опрос населения на тему «Малый бизнес в Росси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СЧИТАЕТЕ, КАКИЕ СЕЙЧАС В РОССИИ УСЛОВИЯ ДЛЯ РАЗВИТИЯ МАЛОГО БИЗНЕСА - БЛАГОПРИЯТНЫЕ ИЛИ НЕБЛАГОПРИЯТ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0" cy="239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АШЕМУ МНЕНИЮ, СЛЕДУЕТ ИЛИ НЕ СЛЕДУЕТ СОЗДАВАТЬ БЛАГОПРИЯТНЫЕ УСЛОВИЯ ДЛЯ РАЗВИТИЯ МАЛОГО БИЗНЕС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7350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ИТЕ, ПОЖАЛУЙСТА, У ВАС ЕСТЬ СОБСТВЕННЫЙ БИЗНЕС ИЛИ ЕГО НЕТ? И ЕСЛИ НЕТ, ТО У ВАС ЕСТЬ ЖЕЛАНИЕ ИМЕТЬ СВОЙ БИЗНЕС ИЛИ ТАКОГО ЖЕЛАНИЯ Н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19750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Й ВОПРОС: ЧТО, ПО ВАШЕМУ МНЕНИЮ, МЕШАЕТ ЛЮДЯМ ЗАНИМАТЬСЯ МАЛЫМ БИЗНЕС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57875" cy="7077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 ПРАВИТЕЛЬСТВО МОСКВЫ 1 июля 2003 г. №510-ПП - О КОМПЛЕКСНОЙ ПРОГРАММЕ РАЗВИТИЯ И ПОДДЕРЖКИ МАЛОГО ПРЕДПРИНИМАТЕЛЬСТВА В ГОРОДЕ МОСКВЕ НА 2004-2006 ГГ. (http://www.mbm.ru/laws/docitem.asp?id=82598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комплексе мер по поддержке малого предпринимательства. материалы подготовлены в соответствии с Планом заседаний Правительства Российской Федерации на второе полугодие 2003 года, утвержденным 1 июля 2003 года № 4735п-П41. (http://www.asdg.ru/asdghtml/bull/2003/10/16_10/prilog/91764.doc)</w:t>
      </w:r>
    </w:p>
  </w:footnote>
  <w:footnote w:id="4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онд «Общественное мнение»  «Малый бизнес в России» 15.07.2004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fo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00"/>
      <w:sz w:val="21"/>
      <w:szCs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0:02:00Z</dcterms:created>
  <dc:creator>KS</dc:creator>
  <dc:description/>
  <dc:language>en-US</dc:language>
  <cp:lastModifiedBy>KS</cp:lastModifiedBy>
  <dcterms:modified xsi:type="dcterms:W3CDTF">2004-12-17T20:37:00Z</dcterms:modified>
  <cp:revision>9</cp:revision>
  <dc:subject/>
  <dc:title/>
</cp:coreProperties>
</file>